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ollaborative Work Skills : Individual Assessment in Group Work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Rubri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me: ___________________________       Task: ____________________________________________</w:t>
        <w:tab/>
        <w:t>Grade: 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3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7"/>
        <w:gridCol w:w="2978"/>
        <w:gridCol w:w="2977"/>
        <w:gridCol w:w="2978"/>
      </w:tblGrid>
      <w:tr>
        <w:trPr>
          <w:trHeight w:val="6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ategori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Excelling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eetin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pproaching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Limited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icip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sitive group involvement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ly participates, and encourages others; is patient and enthusiastic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ly participates and is encouraging to others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times participates and may encourage others.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dom participates and does not offer encouragement to others.  </w:t>
            </w:r>
          </w:p>
        </w:tc>
      </w:tr>
      <w:tr>
        <w:trPr>
          <w:trHeight w:val="14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nderstanding of each member’s  responsibilities in the group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only takes on a role(s) for the group but also recognizes the needs of the group and assists others in completing the task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zes and accomplishes his/her role in the group. Is dependable and completes his or her task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s support to complete his/her roles and tasks within the group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re of his/her role and/or tasks and rarely completes tasks within the group.</w:t>
            </w:r>
          </w:p>
        </w:tc>
      </w:tr>
      <w:tr>
        <w:trPr>
          <w:trHeight w:val="10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lity of Inter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Using communication skills effectively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ellent listening, communication and leadership skill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 uses effective paraphrasing, body language and questioning to clarify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s and communicates in a respectful manner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araphrasing, body language and questioning to clarif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ens and communicates in a respectful manner but may not do both consistently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ly paraphrases, uses body language, and/or questions for clarity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s difficultly listening to others and/or expressing and sharing ideas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not attempt to paraphrase, use body language, or question to clarify. </w:t>
            </w:r>
          </w:p>
        </w:tc>
      </w:tr>
      <w:tr>
        <w:trPr>
          <w:trHeight w:val="109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blem Solving/Decision M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ing an effective problem solver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celled at providing and using input that led to excellent decisions and/or solving problems.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at providing and using input that led to good decisions and/or solving problems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d some ideas that led to adequate decision making and /or solving problems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ed very little to decisions and/or solving problem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nts:</w:t>
      </w:r>
    </w:p>
    <w:sectPr>
      <w:footerReference w:type="default" r:id="rId2"/>
      <w:type w:val="nextPage"/>
      <w:pgSz w:orient="landscape" w:w="15840" w:h="12240"/>
      <w:pgMar w:left="1440" w:right="1440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7:00Z</dcterms:created>
  <dc:creator>School</dc:creator>
  <dc:description/>
  <cp:keywords/>
  <dc:language>en-US</dc:language>
  <cp:lastModifiedBy>rockyview school division</cp:lastModifiedBy>
  <cp:lastPrinted>2008-04-14T13:15:00Z</cp:lastPrinted>
  <dcterms:modified xsi:type="dcterms:W3CDTF">2009-06-09T19:17:00Z</dcterms:modified>
  <cp:revision>2</cp:revision>
  <dc:subject/>
  <dc:title>Name: ___________________</dc:title>
</cp:coreProperties>
</file>